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 xml:space="preserve">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>Приказом руководите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 xml:space="preserve">Межрегионального управления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 xml:space="preserve">№ </w:t>
      </w:r>
      <w:r>
        <w:rPr/>
        <w:t>135 ФМБА России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 xml:space="preserve">Касаткиной Л.И.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ind w:firstLine="5760"/>
        <w:rPr/>
      </w:pPr>
      <w:r>
        <w:rPr/>
        <w:t xml:space="preserve">от  </w:t>
      </w:r>
      <w:r>
        <w:rPr>
          <w:u w:val="single"/>
        </w:rPr>
        <w:t xml:space="preserve">11 ноября   </w:t>
      </w:r>
      <w:r>
        <w:rPr/>
        <w:t>2011 г. №  81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>Состав Комиссии Межрегионального управления № 135 ФМБА Росси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Председатель Комиссии -                                                       Пономаренко В.Е. (заместитель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руководителя Межрегионального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управления № 135 ФМБА России)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>Комиссии -                                                                                Дзюбинская И.С. (ведущий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специалист – эксперт отдела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бухгалтерского учета, правового и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кадрового обеспечения)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>Секретарь Комиссии -                                                            Аширова Е.Ф. (старший специалист1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разряда отдела бухгалтерского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учета, правового и кадрового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беспечения)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>Члены Комиссии:                                                                     Лямцева О.Н. (начальник отдела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санитарно – эпидемиологического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надзора)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Королева Л.И. (старший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пециалист 1 разряда отдела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пециализированного надзора за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химической, радиационной</w:t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безопасностью и условиями труда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8820" w:leader="none"/>
          <w:tab w:val="left" w:pos="9000" w:leader="none"/>
        </w:tabs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32:00Z</dcterms:created>
  <dc:creator>Otdel kadrov</dc:creator>
  <dc:description/>
  <cp:keywords/>
  <dc:language>en-US</dc:language>
  <cp:lastModifiedBy>Инна</cp:lastModifiedBy>
  <cp:lastPrinted>2011-10-24T15:21:00Z</cp:lastPrinted>
  <dcterms:modified xsi:type="dcterms:W3CDTF">2012-12-06T09:54:00Z</dcterms:modified>
  <cp:revision>22</cp:revision>
  <dc:subject/>
  <dc:title>МЕЖРЕГИОНАЛЬНОЕ УПРАВЛЕНИЕ № 135 ФЕДЕРАЛЬНОГО </dc:title>
</cp:coreProperties>
</file>